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53770" cy="9271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СЕЛЬСКОГО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28"/>
        </w:rPr>
        <w:t>ПОСЕЛЕНИЯ "СЕЛЬСОВЕТ "КАРАТИНСКИЙ"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368990  с. Карата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</w:rPr>
        <w:t>(</w:t>
      </w:r>
      <w:r>
        <w:rPr/>
        <w:t xml:space="preserve"> 2-23-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0" w:hRule="atLeast"/>
        </w:trPr>
        <w:tc>
          <w:tcPr>
            <w:tcW w:w="9747" w:type="dxa"/>
            <w:tcBorders>
              <w:top w:val="thinThickSmallGap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>
          <w:sz w:val="10"/>
        </w:rPr>
      </w:pPr>
      <w:r>
        <w:rPr>
          <w:sz w:val="10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2.12.2022г. </w:t>
        <w:tab/>
        <w:tab/>
        <w:tab/>
        <w:tab/>
        <w:tab/>
        <w:tab/>
        <w:tab/>
        <w:t xml:space="preserve">                              № 12/3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  <w:szCs w:val="28"/>
        </w:rPr>
        <w:t xml:space="preserve">Собрания депутатов сельского поселения «сельсовет «Каратинский» 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240"/>
        <w:jc w:val="center"/>
        <w:textAlignment w:val="baselin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Об утверждении Порядка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».</w:t>
      </w:r>
    </w:p>
    <w:p>
      <w:pPr>
        <w:pStyle w:val="Heading2"/>
        <w:shd w:fill="FFFFFF" w:val="clear"/>
        <w:spacing w:before="0" w:after="240"/>
        <w:ind w:firstLine="284"/>
        <w:jc w:val="both"/>
        <w:textAlignment w:val="baseline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 w:val="false"/>
          <w:i w:val="false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5 декабря 2008 года № 273-ФЗ «О противодействии коррупции», законом Республики Дагестан от 13 июля 2020 года № 35 «О порядке применения к депутату, члену выборного органа местного самоуправления, выборному должностному лицу местного самоуправления Республики Дагестан мер ответственности и о внесении изменения в статью 11 Закона Республики Дагестан «О порядке представления гражданами, претендующими на замещение муниципальной должности в Республике Дагестан, должности главы администрации муниципального образования Республики Дагестан по контракту, и лицами, замещающими указанные должности, сведений о доходах, расходах, об имуществе и обязательствах имущественного характера и осуществления проверки достоверности и полноты указанных сведений»,</w:t>
      </w:r>
      <w:r>
        <w:rPr>
          <w:rFonts w:cs="Times New Roman" w:ascii="Times New Roman" w:hAnsi="Times New Roman"/>
        </w:rPr>
        <w:t xml:space="preserve"> </w:t>
      </w:r>
      <w:r>
        <w:rPr>
          <w:rFonts w:eastAsia="Lucida Sans Unicode" w:cs="Times New Roman" w:ascii="Times New Roman" w:hAnsi="Times New Roman"/>
          <w:b w:val="false"/>
          <w:i w:val="false"/>
          <w:color w:val="000000"/>
          <w:kern w:val="2"/>
          <w:lang w:bidi="en-US"/>
        </w:rPr>
        <w:t>Уставом сельского поселения «сельсовет «Каратинский»,</w:t>
      </w:r>
      <w:r>
        <w:rPr>
          <w:rFonts w:eastAsia="Calibri" w:cs="Times New Roman" w:ascii="Times New Roman" w:hAnsi="Times New Roman"/>
          <w:b w:val="false"/>
          <w:i w:val="false"/>
          <w:lang w:val="en-US"/>
        </w:rPr>
        <w:t xml:space="preserve"> Собрание </w:t>
      </w:r>
      <w:r>
        <w:rPr>
          <w:rFonts w:eastAsia="Calibri" w:cs="Times New Roman" w:ascii="Times New Roman" w:hAnsi="Times New Roman"/>
          <w:b w:val="false"/>
          <w:i w:val="false"/>
        </w:rPr>
        <w:t>депутатов сельского поселения «сельсовет «Каратинский»</w:t>
      </w:r>
      <w:r>
        <w:rPr>
          <w:rFonts w:eastAsia="Calibri" w:cs="Times New Roman" w:ascii="Times New Roman" w:hAnsi="Times New Roman"/>
          <w:lang w:val="en-US"/>
        </w:rPr>
        <w:t xml:space="preserve"> </w:t>
      </w:r>
    </w:p>
    <w:p>
      <w:pPr>
        <w:pStyle w:val="Heading2"/>
        <w:shd w:fill="FFFFFF" w:val="clear"/>
        <w:spacing w:before="0" w:after="240"/>
        <w:jc w:val="both"/>
        <w:textAlignment w:val="baseline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lang w:val="en-US"/>
        </w:rPr>
        <w:t>РЕШИЛО: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. 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ешение на официальном сайте администрации сельского поселения «сельсовет «Каратинский» 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сельского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сельсовет «Каратинский»                                              Хайбулаев Х.А.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Приложение </w:t>
      </w:r>
    </w:p>
    <w:p>
      <w:pPr>
        <w:pStyle w:val="Style16"/>
        <w:spacing w:before="0" w:after="0"/>
        <w:ind w:left="4253" w:firstLine="1417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Style16"/>
        <w:spacing w:before="0" w:after="0"/>
        <w:jc w:val="right"/>
        <w:rPr/>
      </w:pPr>
      <w:r>
        <w:rPr>
          <w:sz w:val="20"/>
          <w:szCs w:val="20"/>
        </w:rPr>
        <w:t xml:space="preserve">сельского поселения «сельсовет «Каратинский»  </w:t>
      </w:r>
    </w:p>
    <w:p>
      <w:pPr>
        <w:pStyle w:val="Style16"/>
        <w:spacing w:before="0" w:after="0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  <w:u w:val="single"/>
        </w:rPr>
        <w:t>12.12.2022г.</w:t>
      </w:r>
      <w:r>
        <w:rPr>
          <w:sz w:val="20"/>
          <w:szCs w:val="20"/>
        </w:rPr>
        <w:t xml:space="preserve">  № </w:t>
      </w:r>
      <w:r>
        <w:rPr>
          <w:sz w:val="20"/>
          <w:szCs w:val="20"/>
          <w:u w:val="single"/>
        </w:rPr>
        <w:t>12/3</w:t>
      </w:r>
    </w:p>
    <w:p>
      <w:pPr>
        <w:pStyle w:val="Style16"/>
        <w:spacing w:before="0" w:after="0"/>
        <w:ind w:left="4253" w:firstLine="14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 </w:t>
      </w:r>
      <w:r>
        <w:rPr>
          <w:b/>
          <w:sz w:val="28"/>
          <w:szCs w:val="28"/>
          <w:vertAlign w:val="superscript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vertAlign w:val="superscript"/>
        </w:rPr>
        <w:t xml:space="preserve">       </w:t>
      </w:r>
    </w:p>
    <w:p>
      <w:pPr>
        <w:pStyle w:val="Style16"/>
        <w:numPr>
          <w:ilvl w:val="0"/>
          <w:numId w:val="2"/>
        </w:numPr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6"/>
        <w:spacing w:lineRule="auto" w:line="276" w:before="0" w:after="0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в соответствии с частью 7.3-2 статьи 40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Законом Республики Дагестан от 13 июля 2020 года № 35 «О порядке применения к депутату, члену выборного органа местного самоуправления, выборному должностному лицу местного самоуправления Республики Дагестан мер ответственности и о внесении изменения в статью 11 Закона Республики Дагестан «О порядке представления гражданами, претендующими на замещение муниципальной должности в Республике Дагестан, должности главы администрации муниципального образования Республики Дагестан по контракту, и лицами, замещающими указанные должности, сведений о доходах, расходах, об имуществе и обязательствах имущественного характера и осуществления проверки достоверности и полноты указанных сведений», Уставом сельского поселения «сельсовет «Каратинский» определяет процедуру и сроки принятия решения о применении мер ответственности на основании фактов, выявленных по результатам проверки, к депутату, члену выборного органа местного самоуправления, выборному должностному лицу местного самоуправления МО «сельсовет «Каратинский»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 (далее – меры ответственности)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смотрение поступившего обращения</w:t>
      </w:r>
    </w:p>
    <w:p>
      <w:pPr>
        <w:pStyle w:val="Style16"/>
        <w:spacing w:lineRule="auto" w:line="276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анием для рассмотрения вопроса о применении мер ответственности к депутату, члену выборного органа местного самоуправления, выборному должностному лицу местного самоуправления МО «сельсовет «Каратинский» является поступившее в Собрание депутатов сельского поселения «сельсовет «Каратинский» (далее – Собрание депутатов) обращение Главы МР «Ахвахский район» (далее – обращение) с заявлением о применении в отношении депутата, члена выборного органа местного самоуправления, выборного должностного лица местного самоуправления МО «сельсовет «Каратинский» мер ответственности, установленных частью 7.3-1 статьи 40 Федерального закона от 6 октября 2003 года № 131-ФЗ «Об общих принципах организации местного самоуправления в Российской Федерации».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бращение в день поступления регистрируется в Собрании депутатов. Собрание депутатов в срок не позднее 5 рабочих дней со дня поступления обращения, но не позднее чем за 15 дней до дня рассмотрения обращения: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исьменно уведомляет лицо, в отношении которого поступило обращение о содержании поступившего заявления, о дате, месте и времени его рассмотрения;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лагает лицу, в отношении которого поступило обращение, дать письменные пояснения по существу выявленных нарушений, которые будут оглашены при его рассмотрении в Собрании депутатов. Далее обращение передается в комиссию по регламенту и депутатской этике Собрания депутатов (далее – комиссия).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срок не позднее 15 дней со дня поступления обращения проводится заседание комиссии.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Лицо, в отношении которого поступило обращение, вправе присутствовать на заседании комиссии при его рассмотрении, о чем он письменно уведомляет председателя комиссии.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Заседание комиссии может проводиться в отсутствие лица, в отношении которого поступило обращение, в случае: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председателю комиссии не поступило письменное уведомление о намерении депутата, члена выборного органа местного самоуправления, выборного должностного лица местного самоуправления лично присутствовать на заседании комиссии;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если лицо, в отношении которого поступило обращение, намеревающееся лично присутствовать на заседании комиссии и извещенное о времени и месте его проведения, не явилось на заседание.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Комиссия рассматривает обращение, письменные пояснения лица, в отношении которого поступило обращение (в случае если они представлены), и с учетом: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ины депутата, члена выборного органа местного самоуправления, выборного должностного лица местного самоуправления;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причин и условий, при которых депутатом, членом выборного органа местного самоуправления, выборным должностным лицом местного самоуправления были представлены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характера и степени искажения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блюдения депутатом, членом выборного органа местного самоуправления, выборным должностным лицом местного самоуправления МО «сельсовет «Каратинский» ограничений и запретов, исполнения им обязанностей, установленных законодательством о противодействии коррупции;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 решение о внесении в Собрание депутатов предложения о применении в отношении депутата, члена выборного органа местного самоуправления, выборного должностного лица местного самоуправления одной из мер ответственности, указанной в пункте 3.2 настоящего Порядка.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Решение комиссии оформляется протоколом, который подписывается председателем.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По итогам рассмотрения поступившего обращения комиссией оформляется мотивированное заключение, которое не позднее 5 рабочих дней со дня заседания комиссии вместе с обращением, письменными пояснениями депутата, члена выборного органа местного самоуправления, выборного должностного лица местного самоуправления (в случае если они представлены) передается в Собрание депутатов для принятия решения.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нятие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</w:t>
      </w:r>
    </w:p>
    <w:p>
      <w:pPr>
        <w:pStyle w:val="Style16"/>
        <w:spacing w:lineRule="auto" w:line="276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опрос о применении к депутату, члену выборного органа местного самоуправления, выборному должностному лицу местного самоуправления МО «сельсовет «Каратинский» меры ответственности включается в повестку дня ближайшего заседания Собрания депутатов.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обрание депутатов применяет в отношении депутата, члена выборного органа местного самоуправления, выборного должностного лица местного самоуправления МО «сельсовет «Каратинский» одну из следующих мер ответственности: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редупреждение;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свобождение депутата, члена выборного органа местного самоуправления от должности в Собрании депутатов МО «сельсовет «Каратинский», выборном органе местного самоуправления с лишением права занимать должности в Собрании депутатов сельского поселения «сельсовет «Каратинский», выборном органе местного самоуправления МО «сельсовет «Каратинский» до прекращения срока его полномочий;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прет занимать должности в Собрании депутатов сельского поселения «сельсовет «Каратинский», выборном органе местного самоуправления МО «сельсовет «Каратинский» до прекращения срока его полномочий;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запрет исполнять полномочия на постоянной основе до прекращения срока его полномочий.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Решение о применении к лицу, в отношении которого поступило обращение, меры ответственности принимается открытым голосованием большинством голосов от установленной численности депутатов Собрания депутатов.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Собрание депутатов рассматривает обращение и принимает соответствующее решение не позднее чем через три месяца со дня поступления обращения.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к депутату, члену выборного органа местного самоуправления, выборному должностному лицу местного самоуправления МО «сельсовет «Каратинский» одной из мер ответственности, указанных в пункте 3.2 настоящего Порядка, осуществляется не позднее шести месяцев со дня поступления в Собрание депутатов обращения МР «Ахвахский район» о применении меры ответственности и не позднее трех лет со дня представления депутатом, членом выборного органа местного самоуправления, выборным должностным лицом местного самоуправления МО «сельсовет «Каратинский»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Лицо, в отношении которого принято решение Собрания депутатов должно быть ознакомлено с ним в течение 5 рабочих дней со дня его принятия под роспись.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Копия решения Собрания депутатов о применении к депутату, члену выборного органа местного самоуправления, выборному должностному лицу местного самоуправления МО «сельсовет «Каратинский» меры ответственности в течение 5 рабочих дней со дня его принятия направляется Главе МР «Ахвахский район» и лицу, в отношении которого поступило заявление. </w:t>
      </w:r>
    </w:p>
    <w:p>
      <w:pPr>
        <w:pStyle w:val="Style16"/>
        <w:spacing w:lineRule="auto" w:line="276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содержанию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</w:t>
      </w:r>
    </w:p>
    <w:p>
      <w:pPr>
        <w:pStyle w:val="Style16"/>
        <w:spacing w:lineRule="auto" w:line="276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Решение Собрания депутатов о применении мер ответственности к депутату, члену выборного органа местного самоуправления, выборному должностному лицу местного самоуправления МО «сельсовет «Каратинский» принимается отдельно в отношении каждого лица, оформляется в письменной форме и должно содержать: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фамилию, имя, отчество (последнее - при наличии);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лжность;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снование для применения меры ответственности;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инятая мера ответственности;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рок действия меры ответственности (при наличии);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наименование органа местного самоуправления, принявшего решение о принятии меры ответственности.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 случае принятия решения о применении мер ответственности к председателю Собрания депутатов, данное решение подписывается его заместителем, председательствующим на заседании Собрания депутатов.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ительные положения</w:t>
      </w:r>
    </w:p>
    <w:p>
      <w:pPr>
        <w:pStyle w:val="Style16"/>
        <w:spacing w:lineRule="auto" w:line="276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5.1. Информация о применении к депутату, члену выборного органа местного самоуправления, выборному должностному лицу местного самоуправления МО «сельсовет «Каратинский» лицу одной из мер ответственности, указанных в пункте 3.2 настоящего Порядка, размещается на официальном сайте администрации МО «сельсовет «Каратинский» в информационно-телекоммуникационной сети «Интернет» в течение 10 рабочих дней с даты принятия Собранием депутатов решения и находится на сайте не менее 1 год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8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5664" w:firstLine="708"/>
    </w:pPr>
    <w:rPr>
      <w:sz w:val="1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1">
    <w:name w:val="WW-Базов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960" w:after="0"/>
      <w:jc w:val="center"/>
      <w:outlineLvl w:val="0"/>
    </w:pPr>
    <w:rPr>
      <w:b/>
      <w:bCs/>
      <w:sz w:val="26"/>
      <w:szCs w:val="2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17:00Z</dcterms:created>
  <dc:creator>NELCO</dc:creator>
  <dc:description/>
  <dc:language>en-US</dc:language>
  <cp:lastModifiedBy>user</cp:lastModifiedBy>
  <cp:lastPrinted>2022-11-28T11:00:00Z</cp:lastPrinted>
  <dcterms:modified xsi:type="dcterms:W3CDTF">2022-12-18T1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