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822007511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7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240"/>
        <w:textAlignment w:val="baseline"/>
        <w:rPr>
          <w:szCs w:val="28"/>
        </w:rPr>
      </w:pPr>
      <w:r>
        <w:rPr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Formattext"/>
        <w:shd w:fill="FFFFFF" w:val="clear"/>
        <w:spacing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280"/>
        <w:ind w:firstLine="567"/>
        <w:jc w:val="both"/>
        <w:rPr/>
      </w:pPr>
      <w:r>
        <w:rPr>
          <w:color w:val="444444"/>
          <w:sz w:val="28"/>
          <w:szCs w:val="28"/>
        </w:rPr>
        <w:t>Руководствуясь частью 5 статьи 9 </w:t>
      </w:r>
      <w:r>
        <w:fldChar w:fldCharType="begin"/>
      </w:r>
      <w:r>
        <w:rPr>
          <w:rStyle w:val="InternetLink"/>
          <w:sz w:val="28"/>
          <w:szCs w:val="28"/>
          <w:color w:val="3451A0"/>
        </w:rPr>
        <w:instrText xml:space="preserve"> HYPERLINK "https://docs.cntd.ru/document/902135263" \l "7D20K3"</w:instrText>
      </w:r>
      <w:r>
        <w:rPr>
          <w:rStyle w:val="InternetLink"/>
          <w:sz w:val="28"/>
          <w:szCs w:val="28"/>
          <w:color w:val="3451A0"/>
        </w:rPr>
        <w:fldChar w:fldCharType="separate"/>
      </w:r>
      <w:r>
        <w:rPr>
          <w:rStyle w:val="InternetLink"/>
          <w:color w:val="3451A0"/>
          <w:sz w:val="28"/>
          <w:szCs w:val="28"/>
        </w:rPr>
        <w:t>Федерального закона от 25.12.2008 N 273-ФЗ "О противодействии коррупции"</w:t>
      </w:r>
      <w:r>
        <w:rPr>
          <w:rStyle w:val="InternetLink"/>
          <w:sz w:val="28"/>
          <w:szCs w:val="28"/>
          <w:color w:val="3451A0"/>
        </w:rPr>
        <w:fldChar w:fldCharType="end"/>
      </w:r>
      <w:r>
        <w:rPr>
          <w:color w:val="444444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решением Собрания депутатов сельского поселения «сельсовет «Каратинский» от 11.11.2022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                                  </w:t>
      </w:r>
      <w:r>
        <w:rPr>
          <w:color w:val="444444"/>
          <w:sz w:val="28"/>
          <w:szCs w:val="28"/>
        </w:rPr>
        <w:t>постановляет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постановление на официальном сайте админист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sz w:val="28"/>
          <w:szCs w:val="28"/>
          <w:lang w:eastAsia="en-US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b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а администрации МО                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>12.12.2022г.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>12/7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5 статьи 9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3451A0"/>
        </w:rPr>
        <w:instrText xml:space="preserve"> HYPERLINK "https://docs.cntd.ru/document/902135263" \l "7D20K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3451A0"/>
        </w:rPr>
        <w:fldChar w:fldCharType="separate"/>
      </w:r>
      <w:r>
        <w:rPr>
          <w:rStyle w:val="InternetLink"/>
          <w:rFonts w:cs="Times New Roman" w:ascii="Times New Roman" w:hAnsi="Times New Roman"/>
          <w:color w:val="3451A0"/>
          <w:sz w:val="28"/>
          <w:szCs w:val="28"/>
        </w:rPr>
        <w:t>Федерального закона от 25.12.2008 N 273-ФЗ "О противодействии коррупции"</w:t>
      </w:r>
      <w:r>
        <w:rPr>
          <w:rStyle w:val="InternetLink"/>
          <w:sz w:val="28"/>
          <w:szCs w:val="28"/>
          <w:rFonts w:cs="Times New Roman" w:ascii="Times New Roman" w:hAnsi="Times New Roman"/>
          <w:color w:val="3451A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(далее - Федеральный закон N 273-ФЗ) и определяет процедур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,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настоящего Порядка распространяется на муниципальных служащих администрации муниципального образования «сельсовет «Каратинский» Ахвахского района Республики Дагестан и устанавливает обязательные требования к поведению муниципальных служащих (далее - муниципальные служащие) в случае обращения в целях склонения последних к совершению коррупционных правонарушений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о статьей 1 Федерального закона N 273-ФЗ коррупцией являются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ие деяний, указанных в подпункте "а" настоящего пункта, от имени или в интересах юридического лица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представителя нанимателя (работодателя) заполняется и передается муниципальным служащим в управление муниципальной службы, кадров и противодействия коррупции администрации МО "сельсовет "Каратинский" Ахвахского района  РД (далее - Управление) по форме согласно приложению 1 к настоящему Порядку незамедлительно в день обращения к муниципальному служащему в целях склонения его к совершению коррупционных правонару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, содержащихся в уведомлении, приведен в приложении 2 к настоящему Порядку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нахождения муниципального служащего в командировке,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Муниципальный служащий, которому стало известно о факте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праве уведомлять об этом представителя нанимателя (работодателя) в соответствии с настоящим Порядко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 другие государственные органы о фактах обращения в целях склонения его к совершению коррупционного правонарушения, о фактах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 части обеспечения муниципальному служащему соблюдения гарантий, установленных законодательством о муниципальной службе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домления в день поступления регистрируются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 регистрации уведомлений), форма которого установлена в приложении 3 к настоящему Порядку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шнурованы и скреплены печатью администрации муниципального образования "сельсовет "Каратинский" Ахвахского района Республики Дагестан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е лицо Управления, принявшее уведомление (далее - лицо, осуществившее регистрацию уведомления), помимо его регистрации в журнале регистрации уведомлений, обязано в день поступления уведомления выдать муниципальному служащему, представившему уведомление, под талон-уведомление, составленный по форме согласно приложению 4 к настоящему Порядку, с указанием данных о лице, принявшем уведомление, дате и времени его приняти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заполнения корешок талона-уведомления остается у лица, осуществившего регистрацию уведомления, а талон-уведомление вручается муниципальному служащему, представившему уведомление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 по почте заказным письмо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каз в регистрации уведомления, а также невыдача талона-уведомления не допускаетс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 поступившем уведомлении лицо, осуществившее регистрацию уведомления, информирует представителя нанимателя (работодателя) в день его регистра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я) в течение 3 рабочих дней со дня регистрации уведомления принимает решение о проведении проверки сведений, содержащихся в уведомлен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в срок, не превышающий 30 календарных дней со дня поступления соответствующего уведомления. В исключительных случаях при отсутствии достаточных оснований для окончания проверки, в том числе когда для проведения проверки необходимо истребовать дополнительные материалы, срок проверки может быть продлен представителем нанимателя (работодателем) до 60 календарных дне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Управлением путем направления уведомлений в Прокуратуру, МВД, Управление ФСБ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 с письменным заявлением об освобождении его от участия в проведении данной проверки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ведомление направляется Управлением в Прокуратуру, МВД, Управление ФСБ не позднее 10 дней с даты его регистрации в журнале регистрации уведомлений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уведомления одновременно в несколько органов в сопроводительном письме перечисляются все адресаты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ходе проверки должны быть полностью, объективно и всесторонне установлены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чины и условия, которые способствовали обращению лиц к муниципальному служащему с целью склонения его к совершению коррупционных правонаруш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 результатам проверки Управление готовит письменное заключение о результатах проверки и в течение 5 рабочих дней после окончания проверки передает его представителю нанимателя (работодателю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 результатах проверки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ываются результаты проверки представленных свед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азываются конкретные мероприятия, проведение которых необходимо для устранения выявления причин и условий, способствующих обращению в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склонения муниципального служащего к совершению коррупционных правонару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евыполнение муниципальным служащим обязанности по уведомлению представителя нанимателя (работодателя) о ставших известными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ица, осуществившие регистрацию уведомления, проверку сведений, содержащихся в уведомлении, обеспечивают конфиденциальность и сохранность данных, полученных от муниципального служащего, и несу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  <w:szCs w:val="20"/>
        </w:rPr>
        <w:t>Приложение 1</w:t>
        <w:br/>
        <w:t>к Порядку</w:t>
        <w:br/>
        <w:t>уведомления представителя</w:t>
        <w:br/>
        <w:t>нанимателя (работодателя)</w:t>
        <w:br/>
        <w:t>о фактах обращения в целях</w:t>
        <w:br/>
        <w:t>склонения муниципального служащего</w:t>
        <w:br/>
        <w:t>к совершению коррупционных</w:t>
        <w:br/>
        <w:t>правонарушений</w:t>
        <w:br/>
        <w:br/>
        <w:t>     (форма)</w:t>
      </w:r>
    </w:p>
    <w:p>
      <w:pPr>
        <w:pStyle w:val="Style10"/>
        <w:ind w:left="3540" w:hanging="0"/>
        <w:rPr/>
      </w:pPr>
      <w:r>
        <w:rPr>
          <w:rFonts w:cs="Times New Roman" w:ascii="Times New Roman" w:hAnsi="Times New Roman"/>
          <w:spacing w:val="-14"/>
          <w:sz w:val="20"/>
          <w:szCs w:val="20"/>
        </w:rPr>
        <w:br/>
        <w:t>                                        ____________________________________ ______</w:t>
      </w:r>
    </w:p>
    <w:p>
      <w:pPr>
        <w:pStyle w:val="Style10"/>
        <w:ind w:left="3540" w:hanging="0"/>
        <w:rPr/>
      </w:pPr>
      <w:r>
        <w:rPr>
          <w:rFonts w:cs="Times New Roman" w:ascii="Times New Roman" w:hAnsi="Times New Roman"/>
          <w:spacing w:val="-14"/>
          <w:sz w:val="20"/>
          <w:szCs w:val="20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(должность и Ф.И.О. представителя 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нанимателя (работодателя))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от 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Ф.И.О. муниципального служащего,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наименование замещаемой должности)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адрес проживания (регистрации)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br/>
        <w:t xml:space="preserve">    1.  Уведомляю о факте обращения в целях склонения меня к коррупционному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авонарушению со стороны ______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указывается Ф.И.О., должность, все известные сведения о физическом (юридическом) лице,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склоняющем к правонарушению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2.  Склонение к правонарушению производилось в целях осуществления мною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указывается сущность предполагаемого правонарушения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3.    Склонение    к    правонарушению    осуществлялось    посредством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способ склонения: подкуп, угроза, обман и т.д.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4. Склонение к правонарушению произошло в ______ ч. ______ м. 20__ г. в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город, адрес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>5. Склонение к правонарушению производилось  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         </w:t>
      </w:r>
      <w:r>
        <w:rPr>
          <w:rFonts w:cs="Times New Roman" w:ascii="Times New Roman" w:hAnsi="Times New Roman"/>
          <w:spacing w:val="-14"/>
          <w:sz w:val="24"/>
          <w:szCs w:val="24"/>
        </w:rPr>
        <w:t>(обстоятельства склонения: телефонный разговор, личная встреча, почта и  др.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Намереваюсь (не намереваюсь) лично присутствовать на заседании комиссии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  соблюдению  требований  к  служебному  поведению муниципальных служащих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администрации  муниципального  образования  »сельсовет «Каратинский» Ахвахского района Республики Дагестан и урегулированию конфликта интересов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Информацию  о  принятом комиссией решении прошу направить на мое имя по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адресу: 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(указывается адрес фактического проживания муниципального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служащего для направления решения по почте, либо указывается любой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другой способ направления решения, а также необходимые реквизиты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для такого способа направления решения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br/>
        <w:t>    "___" _____________ 20__ г. 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                                              </w:t>
      </w:r>
      <w:r>
        <w:rPr>
          <w:rFonts w:cs="Times New Roman" w:ascii="Times New Roman" w:hAnsi="Times New Roman"/>
          <w:spacing w:val="-14"/>
          <w:sz w:val="24"/>
          <w:szCs w:val="24"/>
        </w:rPr>
        <w:t>(подпись)   (расшифровка подписи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</w:p>
    <w:p>
      <w:pPr>
        <w:pStyle w:val="Style1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2</w:t>
        <w:br/>
        <w:t>к Порядку уведомления представителя</w:t>
        <w:br/>
        <w:t>нанимателя (работодателя) о фактах обращения в целях склонения муниципального служащего</w:t>
        <w:br/>
        <w:t>к совершению коррупционных</w:t>
        <w:br/>
        <w:t>правонарушений</w:t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     (форма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4"/>
          <w:szCs w:val="20"/>
        </w:rPr>
        <w:t xml:space="preserve">Перечень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1. Фамилия, имя, отчество муниципального служащего, заполняющего Уведомление, его должность, структурное подразделение администрации муниципального образования "сельсовет "Каратинский" Ахвахского района Республики Дагес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ремя, дата склонения к правонару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Место склонения к правонару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Дата заполнения Уведо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Подпись муниципального служащего, заполнившего Уведомление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18"/>
          <w:szCs w:val="20"/>
        </w:rPr>
        <w:t>Приложение 3</w:t>
        <w:br/>
        <w:t>к Порядку уведомления представителя</w:t>
        <w:br/>
        <w:t>нанимателя (работодателя) о фактах обращения в целях склонения муниципального служащего</w:t>
        <w:br/>
        <w:t>к совершению коррупционных правонарушений</w:t>
      </w:r>
    </w:p>
    <w:p>
      <w:pPr>
        <w:pStyle w:val="Style10"/>
        <w:ind w:left="5664" w:hanging="0"/>
        <w:rPr/>
      </w:pPr>
      <w:r>
        <w:rPr>
          <w:rFonts w:cs="Times New Roman" w:ascii="Times New Roman" w:hAnsi="Times New Roman"/>
          <w:sz w:val="18"/>
          <w:szCs w:val="20"/>
        </w:rPr>
        <w:br/>
        <w:t>                                                 (форма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и уведомлений о фактах обращения в целях склонения муниципальных служащих администрации муниципального образования «сельсовет «Каратинский» Ахвахского района Республики Дагестан к совершению коррупционных правонарушений</w:t>
      </w:r>
      <w:r>
        <w:rPr>
          <w:rFonts w:cs="Times New Roman" w:ascii="Times New Roman" w:hAnsi="Times New Roman"/>
          <w:sz w:val="20"/>
          <w:szCs w:val="20"/>
        </w:rPr>
        <w:b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478"/>
        <w:gridCol w:w="1478"/>
        <w:gridCol w:w="1478"/>
        <w:gridCol w:w="1478"/>
        <w:gridCol w:w="1478"/>
        <w:gridCol w:w="1478"/>
      </w:tblGrid>
      <w:tr>
        <w:trPr>
          <w:trHeight w:val="23" w:hRule="atLeast"/>
        </w:trPr>
        <w:tc>
          <w:tcPr>
            <w:tcW w:w="554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N 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Дата регистрации уведо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.И.О., замещаемая должность подавшего уведомл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.И.О. должностного лица, принявшего уведомление, подпис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раткое содержание уведо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ведения о результатах провер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ведения о принятом решен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18"/>
          <w:szCs w:val="20"/>
        </w:rPr>
        <w:t>Приложение 4</w:t>
        <w:br/>
        <w:t>к Порядку уведомления представителя</w:t>
        <w:br/>
        <w:t>нанимателя (работодателя) о фактах обращения в целях склонения муниципального служащего</w:t>
        <w:br/>
        <w:t>к совершению коррупционных правонарушений</w:t>
        <w:br/>
        <w:br/>
        <w:t>     (форма)</w:t>
      </w:r>
    </w:p>
    <w:p>
      <w:pPr>
        <w:pStyle w:val="Unformattext"/>
        <w:spacing w:before="0" w:after="0"/>
        <w:jc w:val="center"/>
        <w:textAlignment w:val="baseline"/>
        <w:rPr>
          <w:rFonts w:ascii="Times New Roman" w:hAnsi="Times New Roman" w:cs="Times New Roman"/>
          <w:spacing w:val="-14"/>
          <w:sz w:val="20"/>
          <w:szCs w:val="20"/>
        </w:rPr>
      </w:pPr>
      <w:r>
        <w:rPr>
          <w:rFonts w:cs="Times New Roman"/>
          <w:spacing w:val="-14"/>
          <w:sz w:val="20"/>
          <w:szCs w:val="20"/>
        </w:rPr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┌════════════════════════════════════┬════════════════════════════════════‰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Талон-корешок N ____        │      Талон-уведомление N ____ 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е принято от              │Уведомление принято от 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(Ф.И.О. и должность муниципального │ (Ф.И.О. и должность муниципального 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служащего)             │             служащего) 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Краткое содержание уведомления      │Краткое содержание уведомления 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Подпись и должность лица, принявщего│Уведомление принято: 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е                         │Ф.И.О. и должность лица, принявшего 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е 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"___" ____________ 20__ года        │"___" ____________ 20__ года 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Номер по журналу регистрации 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й 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Подпись лица, получившего           │Подпись и должность муниципального 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талон-уведомление __________________│служащего, принявшего уведомление 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 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"___" ____________ 20__ года        │"___" ____________ 20__ года 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└════════════════════════════════════┴════════════════════════════════════…</w:t>
      </w:r>
    </w:p>
    <w:p>
      <w:pPr>
        <w:pStyle w:val="Style10"/>
        <w:jc w:val="center"/>
        <w:rPr>
          <w:rFonts w:ascii="Times New Roman" w:hAnsi="Times New Roman" w:cs="Times New Roman"/>
          <w:color w:val="000000"/>
          <w:spacing w:val="-1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</w:r>
    </w:p>
    <w:sectPr>
      <w:headerReference w:type="default" r:id="rId4"/>
      <w:type w:val="nextPage"/>
      <w:pgSz w:w="11906" w:h="16838"/>
      <w:pgMar w:left="1276" w:right="1106" w:gutter="0" w:header="146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49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498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39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Yashareblocktext">
    <w:name w:val="ya-share-block__text"/>
    <w:basedOn w:val="Style5"/>
    <w:qFormat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9:00Z</dcterms:created>
  <dc:creator>ac</dc:creator>
  <dc:description/>
  <dc:language>en-US</dc:language>
  <cp:lastModifiedBy>user</cp:lastModifiedBy>
  <cp:lastPrinted>2022-12-18T15:49:00Z</cp:lastPrinted>
  <dcterms:modified xsi:type="dcterms:W3CDTF">2022-12-18T12:49:00Z</dcterms:modified>
  <cp:revision>2</cp:revision>
  <dc:subject/>
  <dc:title/>
</cp:coreProperties>
</file>