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Style20"/>
              <w:rPr>
                <w:sz w:val="28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</w:t>
            </w:r>
            <w:r>
              <w:rPr/>
              <w:drawing>
                <wp:inline distT="0" distB="0" distL="0" distR="0">
                  <wp:extent cx="953770" cy="9271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СЕЛЬСК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"СЕЛЬСОВЕТ "КАРАТИНСКИЙ"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</w:rPr>
        <w:t xml:space="preserve">368990  с. Карата                                                                                   </w:t>
      </w:r>
      <w:r>
        <w:rPr>
          <w:rFonts w:eastAsia="Wingdings"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</w:rPr>
        <w:t>2-23-2</w:t>
      </w:r>
      <w:r>
        <w:rPr/>
        <w:t xml:space="preserve">7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4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 утверждении Порядка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частью 4.1 статьи 12.1 Федерального закона от                           25 декабря 2008 года № 273-ФЗ 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ставом сельского поселения «сельсовет «Каратинский», Собрание депутатов сельского поселения «сельсовет «Каратинский»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ЕШИЛО:</w:t>
      </w:r>
    </w:p>
    <w:p>
      <w:pPr>
        <w:pStyle w:val="Normal"/>
        <w:autoSpaceDE w:val="false"/>
        <w:spacing w:before="0" w:after="0"/>
        <w:ind w:right="1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Утвердить прилагаемый Порядок сообщения лицами, замещающими муниципальные должности (в том числе главой муниципального образования и депутатами) в администрации МО «сельсовет «Каратинский» Ахвахского района РД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местить настоящее решение на официальном сайте сельского поселения администрации МО «сельсовет «Каратинский»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сельског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оселения «сельсовет «Каратинский»                                      Хайбулаев Х.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56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Blk6">
    <w:name w:val="blk6"/>
    <w:basedOn w:val="Style14"/>
    <w:qFormat/>
    <w:rPr>
      <w:rFonts w:cs="Times New Roman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25:00Z</dcterms:created>
  <dc:creator>User</dc:creator>
  <dc:description/>
  <dc:language>en-US</dc:language>
  <cp:lastModifiedBy>user</cp:lastModifiedBy>
  <cp:lastPrinted>2022-11-28T13:57:00Z</cp:lastPrinted>
  <dcterms:modified xsi:type="dcterms:W3CDTF">2022-12-18T12:25:00Z</dcterms:modified>
  <cp:revision>2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</dc:title>
</cp:coreProperties>
</file>